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C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>Студијски програм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/>
              <w:t xml:space="preserve">Основне академске студије </w:t>
            </w:r>
            <w:r>
              <w:rPr>
                <w:lang w:val="sr-RS"/>
              </w:rPr>
              <w:t>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Друштвене девијац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: </w:t>
            </w:r>
            <w:r>
              <w:rPr>
                <w:b/>
                <w:lang w:val="sr-CS"/>
              </w:rPr>
              <w:t>Немања Крст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lang w:val="sr-C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Упознавање са главним теоријским традицијама у дефинисању феномена друштвених девијација, као и стицање знања о дисциплинарним разликама у схватању овог феномена</w:t>
            </w:r>
            <w:r>
              <w:rPr>
                <w:bCs/>
                <w:lang w:val="sr-RS"/>
              </w:rPr>
              <w:t xml:space="preserve">. </w:t>
            </w:r>
            <w:r>
              <w:rPr>
                <w:bCs/>
                <w:lang w:val="sr-CS"/>
              </w:rPr>
              <w:t xml:space="preserve">Стицање знања о специфичностима логике и методологије у тумачењу механизама за одређивање и истрађивање друштвених девијација као и начине на које се друштва у пракси односе према њима. 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Пo зaвршeнoм курсу студeнти ћe бити у стaњу д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ru-RU"/>
              </w:rPr>
            </w:pPr>
            <w:r>
              <w:rPr>
                <w:lang w:val="sr-CS"/>
              </w:rPr>
              <w:t xml:space="preserve">Препознају </w:t>
            </w:r>
            <w:r>
              <w:rPr>
                <w:rStyle w:val="Hps"/>
              </w:rPr>
              <w:t>основне</w:t>
            </w:r>
            <w:r>
              <w:rPr/>
              <w:t xml:space="preserve"> </w:t>
            </w:r>
            <w:r>
              <w:rPr>
                <w:lang w:val="sr-CS"/>
              </w:rPr>
              <w:t xml:space="preserve">теоријске и методолошке оквире научне дисциплине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Style w:val="Hps"/>
                <w:lang w:val="ru-RU"/>
              </w:rPr>
            </w:pPr>
            <w:r>
              <w:rPr>
                <w:lang w:val="sr-CS"/>
              </w:rPr>
              <w:t>Разумеју историју институционалних оквира и дискурзивних матрица за одношење према феномену друштвених девијациј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Style w:val="Hps"/>
              </w:rPr>
              <w:t>Примен</w:t>
            </w:r>
            <w:r>
              <w:rPr>
                <w:rStyle w:val="Hps"/>
                <w:lang w:val="sr-CS"/>
              </w:rPr>
              <w:t>е</w:t>
            </w:r>
            <w:r>
              <w:rPr/>
              <w:t xml:space="preserve"> </w:t>
            </w:r>
            <w:r>
              <w:rPr>
                <w:rStyle w:val="Hps"/>
              </w:rPr>
              <w:t>социолошке</w:t>
            </w:r>
            <w:r>
              <w:rPr/>
              <w:t xml:space="preserve"> </w:t>
            </w:r>
            <w:r>
              <w:rPr>
                <w:rStyle w:val="Hps"/>
              </w:rPr>
              <w:t>теорије и</w:t>
            </w:r>
            <w:r>
              <w:rPr/>
              <w:t xml:space="preserve"> </w:t>
            </w:r>
            <w:r>
              <w:rPr>
                <w:rStyle w:val="Hps"/>
              </w:rPr>
              <w:t>концепте</w:t>
            </w:r>
            <w:r>
              <w:rPr/>
              <w:t xml:space="preserve"> </w:t>
            </w:r>
            <w:r>
              <w:rPr>
                <w:lang w:val="sr-CS"/>
              </w:rPr>
              <w:t xml:space="preserve">у дефинисању и објашњењу </w:t>
            </w:r>
            <w:r>
              <w:rPr>
                <w:rStyle w:val="Hps"/>
                <w:lang w:val="sr-CS"/>
              </w:rPr>
              <w:t>друштвених девијациј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Style w:val="Hps"/>
                <w:lang w:val="sr-CS"/>
              </w:rPr>
              <w:t xml:space="preserve">Анализирају друштвене механизме за устпоставњање и препознавање девијација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Style w:val="Hps"/>
                <w:lang w:val="sr-CS"/>
              </w:rPr>
              <w:t>Праве разлику између типова друштвених девијациј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Style w:val="Hps"/>
                <w:lang w:val="sr-CS"/>
              </w:rPr>
              <w:t>Разумеју улогу друштвеног контекста у настанку друштвених девијациј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Style w:val="Hps"/>
                <w:lang w:val="sr-CS"/>
              </w:rPr>
              <w:t>Препознају инстутуционалне моделе решавање проблема друштвених девијациј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Style w:val="Hps"/>
                <w:lang w:val="sr-CS"/>
              </w:rPr>
              <w:t>Препознању нове методе препознавања и одношења према друштвеним девијацијам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Style w:val="Hps"/>
                <w:lang w:val="sr-CS"/>
              </w:rPr>
            </w:pPr>
            <w:r>
              <w:rPr>
                <w:rStyle w:val="Hps"/>
                <w:lang w:val="sr-CS"/>
              </w:rPr>
              <w:t>Примене различите теоријске концепте у истраживању друштвених девијациј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Дизајнирају и спроведу дебате о актуелним проблемима који се сврставају у област друштвених девијациј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Упознавање са курсом, студентски обавезама, начином завршавања предиспитних и испитних обавез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Преглед историје концепата о друштвеним девијацијам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Одређивање основних појмова: девијације, девијантност, девијантне групе, нормалност, друг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Гофманово схватање стигме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Фукоови концепти диспозитива, дискурса и археологије знања у разумевању друштвених девијациј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Концепт странца у тумачењу девијациј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Функционалистичко тумачење девијациј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Интернет и сексуалност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Наративна конверзија као модел превладавања девијантног идентитет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Историја институционалног одношења према лудилу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Механизми тоталних институција у преванцији девијација и изолацији девијанат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Маханизми потчињавања личности нормама жељеног понашањ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Интердиспциплинарни приступ у разумевању зависност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Друштвени узроци алкохолизм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338" w:leader="none"/>
              </w:tabs>
              <w:spacing w:before="0" w:after="60"/>
              <w:ind w:left="338" w:hanging="0"/>
              <w:jc w:val="both"/>
              <w:rPr>
                <w:iCs/>
                <w:lang w:val="sr-Latn-RS"/>
              </w:rPr>
            </w:pPr>
            <w:r>
              <w:rPr>
                <w:iCs/>
                <w:lang w:val="sr-CS"/>
              </w:rPr>
              <w:t>Студенти истражују одређену друштвену девијацију на неки од следећих начина: анализирају како се у медијском садржају дефинише и представња одређена друштвена девијација; у виду есеја анализирају конкретан случај девијантног понашања из свог непосредног окружења; групно спремају презентацију једног случаја институционалног „решавања“ неке форме друштвене девијације; групно истражују и представљају случај алтеренативне методе сузбијања проблема који спада у област друштвених девијациј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</w:rPr>
              <w:t>Michael Haralambos i Martin Holborn</w:t>
            </w:r>
            <w:r>
              <w:rPr/>
              <w:t xml:space="preserve">. 2002. </w:t>
            </w:r>
            <w:r>
              <w:rPr>
                <w:i/>
                <w:iCs/>
              </w:rPr>
              <w:t xml:space="preserve">Sociologija – teme i perspektive. </w:t>
            </w:r>
            <w:r>
              <w:rPr/>
              <w:t>Zagreb</w:t>
            </w:r>
            <w:r>
              <w:rPr>
                <w:lang w:val="sr-RS"/>
              </w:rPr>
              <w:t>: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Golden Marketing – tehnička knjiga: </w:t>
            </w:r>
            <w:r>
              <w:rPr>
                <w:bCs/>
              </w:rPr>
              <w:t>str. 348-36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</w:rPr>
              <w:t>Erving Gofman</w:t>
            </w:r>
            <w:r>
              <w:rPr/>
              <w:t xml:space="preserve">. 2011. </w:t>
            </w:r>
            <w:r>
              <w:rPr>
                <w:i/>
              </w:rPr>
              <w:t>Azili</w:t>
            </w:r>
            <w:r>
              <w:rPr/>
              <w:t>. Novi Sad: Mediterran Publishing:</w:t>
            </w:r>
            <w:r>
              <w:rPr>
                <w:b/>
              </w:rPr>
              <w:t xml:space="preserve"> </w:t>
            </w:r>
            <w:r>
              <w:rPr/>
              <w:t xml:space="preserve"> str. 25-</w:t>
            </w:r>
            <w:r>
              <w:rPr>
                <w:lang w:val="sr-RS"/>
              </w:rPr>
              <w:t>60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</w:rPr>
              <w:t>Mišel Fuko. 2013</w:t>
            </w:r>
            <w:r>
              <w:rPr/>
              <w:t xml:space="preserve">.  </w:t>
            </w:r>
            <w:r>
              <w:rPr>
                <w:i/>
              </w:rPr>
              <w:t>Istorija ludila u doba klasicizma</w:t>
            </w:r>
            <w:r>
              <w:rPr/>
              <w:t>. Novi Sad: Mediterran Publishing: str. 211-24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</w:rPr>
              <w:t>Džefri Viks</w:t>
            </w:r>
            <w:r>
              <w:rPr/>
              <w:t>. 2005. Protiv prirode: Ogledi o društvenom konstruisanju identiteta. Beograd: Karpos: str. 7-3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</w:rPr>
              <w:t>Mišel Fuko</w:t>
            </w:r>
            <w:r>
              <w:rPr/>
              <w:t xml:space="preserve">. 1997. </w:t>
            </w:r>
            <w:r>
              <w:rPr>
                <w:i/>
              </w:rPr>
              <w:t>Nadzirati i kažnjavati</w:t>
            </w:r>
            <w:r>
              <w:rPr/>
              <w:t xml:space="preserve">: </w:t>
            </w:r>
            <w:r>
              <w:rPr>
                <w:i/>
              </w:rPr>
              <w:t>nastanak zatvora</w:t>
            </w:r>
            <w:r>
              <w:rPr/>
              <w:t>. Izdavačka knjižarnica Zorana Stojanovića</w:t>
            </w:r>
            <w:r>
              <w:rPr>
                <w:lang w:val="sr-RS"/>
              </w:rPr>
              <w:t xml:space="preserve">: </w:t>
            </w:r>
            <w:r>
              <w:rPr>
                <w:lang w:val="en-GB"/>
              </w:rPr>
              <w:t>str. 131-1</w:t>
            </w:r>
            <w:r>
              <w:rPr>
                <w:lang w:val="sr-RS"/>
              </w:rPr>
              <w:t>70</w:t>
            </w:r>
            <w:r>
              <w:rPr>
                <w:lang w:val="sr-Latn-RS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</w:rPr>
              <w:t>Erving Gofman</w:t>
            </w:r>
            <w:r>
              <w:rPr/>
              <w:t xml:space="preserve">. 2009. </w:t>
            </w:r>
            <w:r>
              <w:rPr>
                <w:i/>
              </w:rPr>
              <w:t>Stigma</w:t>
            </w:r>
            <w:r>
              <w:rPr/>
              <w:t>. Novi Sad: Mediterran Publishing</w:t>
            </w:r>
            <w:r>
              <w:rPr>
                <w:bCs/>
                <w:lang w:val="sr-Latn-RS"/>
              </w:rPr>
              <w:t>: str. 139-16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</w:rPr>
              <w:t>Dragišić-Labaš, Slađana, Jovičić Slobodan i Đokić Gorica</w:t>
            </w:r>
            <w:r>
              <w:rPr/>
              <w:t xml:space="preserve">. 2009. Društveni faktori u nastanku i razvoju zavisnosti od alkohola. </w:t>
            </w:r>
            <w:r>
              <w:rPr>
                <w:i/>
              </w:rPr>
              <w:t>Engrami</w:t>
            </w:r>
            <w:r>
              <w:rPr/>
              <w:t xml:space="preserve"> 31 (1-2): str. 101-11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</w:rPr>
              <w:t>Mišel Fuko</w:t>
            </w:r>
            <w:r>
              <w:rPr/>
              <w:t xml:space="preserve">. 2006. </w:t>
            </w:r>
            <w:r>
              <w:rPr>
                <w:i/>
              </w:rPr>
              <w:t>Istorija seksualnosti 1 – Volja za znanjem</w:t>
            </w:r>
            <w:r>
              <w:rPr/>
              <w:t>. Beograd: Karpos: 21-6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</w:rPr>
              <w:t>Srđan Sremac i Tatjana Radić</w:t>
            </w:r>
            <w:r>
              <w:rPr/>
              <w:t>.</w:t>
            </w:r>
            <w:r>
              <w:rPr>
                <w:lang w:val="sr-RS"/>
              </w:rPr>
              <w:t xml:space="preserve"> </w:t>
            </w:r>
            <w:r>
              <w:rPr/>
              <w:t xml:space="preserve">2010. Bio sam navučen” transformativno iskustvo bivših zavisnika: uloga narativnog identitata, religijske konverzije i socijalne podrške u procesu rehabilitacije. </w:t>
            </w:r>
            <w:r>
              <w:rPr>
                <w:i/>
              </w:rPr>
              <w:t>Antropologija</w:t>
            </w:r>
            <w:r>
              <w:rPr/>
              <w:t xml:space="preserve"> 10(3): str. 49-65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</w:rPr>
              <w:t>Branislav Filipović.</w:t>
            </w:r>
            <w:r>
              <w:rPr/>
              <w:t xml:space="preserve"> 2010. Internet pornografija i politika seksualnog identiteta. </w:t>
            </w:r>
            <w:r>
              <w:rPr>
                <w:i/>
              </w:rPr>
              <w:t>Sociološki pregled</w:t>
            </w:r>
            <w:r>
              <w:rPr/>
              <w:t xml:space="preserve"> XLIV (3): str. 361-39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lang w:val="sr-RS"/>
              </w:rPr>
              <w:t>Укупан број страница: 266</w:t>
            </w:r>
            <w:r>
              <w:rPr/>
              <w:t xml:space="preserve">     </w:t>
            </w:r>
            <w:r>
              <w:rPr>
                <w:lang w:val="sr-RS"/>
              </w:rPr>
              <w:t xml:space="preserve"> </w:t>
            </w:r>
            <w:r>
              <w:rPr/>
              <w:t xml:space="preserve">                                      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/>
              <w:t>У извoђењу наставе употребљавају се вербалне методе (монолошка, дијалошка, метода дискусије), текстовна метода, метода илустрације и метода демонстрациј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385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Cs/>
                <w:lang w:val="sr-CS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езентације/дебате на вежбам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9:24:00Z</dcterms:created>
  <dc:creator>Predrag Cveticanin</dc:creator>
  <dc:description/>
  <cp:keywords/>
  <dc:language>en-US</dc:language>
  <cp:lastModifiedBy>LMR</cp:lastModifiedBy>
  <cp:lastPrinted>2008-06-10T13:57:00Z</cp:lastPrinted>
  <dcterms:modified xsi:type="dcterms:W3CDTF">2022-04-14T14:3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